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791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Ханты-Мансийск-Тюмень    -    Тюмен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698,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98,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470"/>
        <w:gridCol w:w="5599"/>
      </w:tblGrid>
      <w:tr>
        <w:trPr>
          <w:trHeight w:val="57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Ханты-Мансийск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8001 г. Ханты-Мансийск ХМАО-Югра, г. Хаты-Мансийск, ул. Бориса Щербины, 3</w:t>
            </w:r>
          </w:p>
        </w:tc>
      </w:tr>
      <w:tr>
        <w:trPr>
          <w:trHeight w:val="34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Тобольск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г. Тобольск, 6 микрорайон, пр-т Менделеева, строение 44</w:t>
            </w:r>
          </w:p>
        </w:tc>
      </w:tr>
      <w:tr>
        <w:trPr>
          <w:trHeight w:val="34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с.Ярково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с. Ярково, ул. Первомайская, 46</w:t>
            </w:r>
          </w:p>
        </w:tc>
      </w:tr>
      <w:tr>
        <w:trPr>
          <w:trHeight w:val="34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Тюмень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юменская область, г. Тюмень, ул. Пермякова, 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__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4"/>
        <w:gridCol w:w="4579"/>
      </w:tblGrid>
      <w:tr>
        <w:trPr>
          <w:trHeight w:val="5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риса Щербины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Ханты-Мансий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нты-Мансий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вободы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нты-Мансий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сточная объезд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нты-Мансий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нты-Мансий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обольский тракт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Ханты-Мансийск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404 а/д Ханты-Мансийск-Тюмень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-100А-01 а/д Ханты-Мансийск-Горноправдинск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МАО-Югр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404а/д Ханты-Мансийск-Тюмень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404 северный подъезд к г.Тобольск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:Пр-т Менделее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боль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 микрорайон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оболь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404а/д Ханты-Мансийск-Тюмень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Ярк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404 а/д Ханты-Мансийск-Тюмень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Тюмень.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лебашев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Провсоюз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 л 50 лет Октябр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мяк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юмень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4"/>
        <w:gridCol w:w="4579"/>
      </w:tblGrid>
      <w:tr>
        <w:trPr>
          <w:trHeight w:val="56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.Наименование улиц/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94"/>
        <w:gridCol w:w="1728"/>
        <w:gridCol w:w="1667"/>
        <w:gridCol w:w="1390"/>
        <w:gridCol w:w="2087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ед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18"/>
        <w:gridCol w:w="1548"/>
        <w:gridCol w:w="1595"/>
        <w:gridCol w:w="1389"/>
        <w:gridCol w:w="1411"/>
        <w:gridCol w:w="1382"/>
      </w:tblGrid>
      <w:tr>
        <w:trPr>
          <w:trHeight w:val="295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548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и, час:мин.</w:t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1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4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1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39:00Z</dcterms:created>
  <dc:creator/>
  <dc:description/>
  <dc:language>en-US</dc:language>
  <cp:lastModifiedBy/>
  <dcterms:modified xsi:type="dcterms:W3CDTF">2017-10-06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